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781819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18727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